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6</w:t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10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бюджете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 на 2015 год и 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лановый период 2016 и 2017 годов 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расновского сельского поселения Тарасовского района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15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86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 934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 934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е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непрограммному направ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"Глава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Тарасовского района"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ого на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я Глав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Тарас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"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178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ников Администрации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(Расходы на выпл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соналу государствен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874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(Проча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выпол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 аппарата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диспансер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00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служащих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Прочая закуп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венция на осуществление полномоч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определению в соответствии с часть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статьи 11.2 Областного закона от 2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тября 2002 года № 273-ЗС "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ня должностных лиц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х составлять протоколы об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тивных правонарушения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Прочая закуп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90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непредвид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мероприятия по профилактик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21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негативных явлений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я преступност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м сельском поселении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я преступност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м сельском поселении" (Проч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фициальную публикац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о-правовых актов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, проектов прав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ов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иных информационных материалов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Информацион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о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(Проч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публикацию информацио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8 1 2117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териалов на официальном сайт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Информацион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о" (Прочая закупка товаров, работ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повышению энергетиче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 1 2136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ффективности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эн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5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муниципального имуще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21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ние прав и регулиро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шений по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(Прочая закупка товаров, работ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Прочая закуп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9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инского учета на территориях, гд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ным непрограммным мероприят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непрограммного на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«Обеспечение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Красновс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»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инского учета на территориях, гд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мероприятия по проведению        951  03 09    03 1 2105  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филактической работы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твращению пожаров,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туаций и происшествий на воде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Защита населения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Защита населения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мероприятия по содержанию 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монту гидротехнических сооружен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ходящихся на территории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содержание внутрипоселков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391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рог общего пользования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х в 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" (Прочая закупка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ремонт автомобиль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2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г общего пользования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х в 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" (Прочая закупка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реализацию мероприят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54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 772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программ в сфер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рожного хозяйства по решению Правительств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транспортной системы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" (Закупка товаров, работ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 в целях капитального ремонт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го (муниципального) имуще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и содерж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39</w:t>
      </w:r>
      <w:r>
        <w:rPr>
          <w:rFonts w:cs="Times New Roman" w:ascii="Times New Roman" w:hAnsi="Times New Roman"/>
          <w:color w:val="000000"/>
          <w:sz w:val="28"/>
          <w:szCs w:val="28"/>
        </w:rPr>
        <w:t>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опроводных сетей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ачественными жилищно-коммуналь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ами насе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(Прочая закупка товаров, раб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ительство, реконструкция и капиталь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304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ремонт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допроводно-канализацион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зяйства в рамках 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ачественными жилищно-коммуналь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ами насе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(Прочая закупка товаров, раб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5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636"/>
        <w:gridCol w:w="551"/>
        <w:gridCol w:w="501"/>
        <w:gridCol w:w="1451"/>
        <w:gridCol w:w="706"/>
        <w:gridCol w:w="1252"/>
      </w:tblGrid>
      <w:tr>
        <w:trPr>
          <w:trHeight w:val="30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, услуг в целях капитального ремон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го (муниципального) имущ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2133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943.0</w:t>
            </w:r>
          </w:p>
        </w:tc>
      </w:tr>
      <w:tr>
        <w:trPr>
          <w:trHeight w:val="30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упка товаров, работ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 в целях капитального ремон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го (муниципального) имущ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7319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500.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троительств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01 1 2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77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онструкцию, капитальный и текущ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монт, а также техн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ние объектов электрическ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тей наружного (уличного) освещения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ключая разработку проектно-сме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ации, в том числе опла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ктроэнергии за наружное (уличное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вещение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(Прочая закупка товаров, раб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благоустройство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1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5 12109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нкционированных объектов врем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щения твердых бытовых отходов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содержание и текущий ремон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ст захоронения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зеленение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 1 0059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35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учреждений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, в том числ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бюджет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туризм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"Развитие 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 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е обеспечение государствен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ого) задания на оказани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услуг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повышение зарабо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 1 7385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 209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аты работникам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й культуры в рамк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уризма" муниципальной программ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"Развитие 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 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е обеспечение государствен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ого) задания на оказани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услуг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финансирование расходов на повышение    951   08   01  04 1 2136  610                   16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работной платы работникам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й культуры в рамк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уризма" муниципальной программ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"Развитие 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 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е обеспечение государствен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ого) задания на оказани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услуг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мероприятия по содержанию 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1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монту памятников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уризма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культуры и туризма" (Проч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организации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я физкультурных и масс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ивных мероприятий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(Прочая закуп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азвитие материальной баз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2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е массового спорта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(Прочая закуп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портив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ов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Развитие физической культуры и спорта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программы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" (Проч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меж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8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5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фертов из бюджета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 согласн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нным полномочиям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                                            Г.В. Бадае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0:47:00Z</dcterms:created>
  <dc:creator>user</dc:creator>
  <dc:description/>
  <cp:keywords/>
  <dc:language>en-US</dc:language>
  <cp:lastModifiedBy>ПК</cp:lastModifiedBy>
  <cp:lastPrinted>2015-11-11T10:12:00Z</cp:lastPrinted>
  <dcterms:modified xsi:type="dcterms:W3CDTF">2015-11-11T07:12:00Z</dcterms:modified>
  <cp:revision>27</cp:revision>
  <dc:subject/>
  <dc:title/>
</cp:coreProperties>
</file>